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2: Skill Check 12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889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95pt;margin-top:0.7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0      3      6      9                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2   x   9  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734185</wp:posOffset>
                  </wp:positionH>
                  <wp:positionV relativeFrom="paragraph">
                    <wp:posOffset>271145</wp:posOffset>
                  </wp:positionV>
                  <wp:extent cx="306705" cy="6248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4" t="-24" r="68047" b="66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1. Write </w:t>
            </w:r>
            <w:r>
              <w:rPr>
                <w:rFonts w:cs="Calibri" w:ascii="Calibri" w:hAnsi="Calibri"/>
                <w:b/>
              </w:rPr>
              <w:t>&lt;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b/>
              </w:rPr>
              <w:t>&gt;</w:t>
            </w:r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  <w:b/>
              </w:rPr>
              <w:t>=</w:t>
            </w:r>
            <w:r>
              <w:rPr>
                <w:rFonts w:cs="Calibri" w:ascii="Calibri" w:hAnsi="Calibri"/>
              </w:rPr>
              <w:t xml:space="preserve"> to make the statement correct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38735</wp:posOffset>
                  </wp:positionV>
                  <wp:extent cx="487680" cy="39751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140970</wp:posOffset>
                      </wp:positionV>
                      <wp:extent cx="270510" cy="20129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5pt;margin-top:11.1pt;width:21.25pt;height:1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 millilitres                       1 litre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=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20980</wp:posOffset>
                      </wp:positionV>
                      <wp:extent cx="323215" cy="276860"/>
                      <wp:effectExtent l="10160" t="9525" r="9525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280" cy="276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.5pt;margin-top:17.4pt;width:25.4pt;height:21.7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220980</wp:posOffset>
                      </wp:positionV>
                      <wp:extent cx="323215" cy="276860"/>
                      <wp:effectExtent l="10160" t="9525" r="9525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280" cy="276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3.85pt;margin-top:17.4pt;width:25.4pt;height:21.7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2. Circle the </w:t>
            </w:r>
            <w:r>
              <w:rPr>
                <w:rFonts w:cs="Calibri" w:ascii="Calibri" w:hAnsi="Calibri"/>
                <w:b/>
                <w:szCs w:val="20"/>
              </w:rPr>
              <w:t>8s</w:t>
            </w:r>
            <w:r>
              <w:rPr>
                <w:rFonts w:cs="Calibri" w:ascii="Calibri" w:hAnsi="Calibri"/>
                <w:szCs w:val="20"/>
              </w:rPr>
              <w:t xml:space="preserve"> that have a value of </w:t>
            </w:r>
            <w:r>
              <w:rPr>
                <w:rFonts w:cs="Calibri" w:ascii="Calibri" w:hAnsi="Calibri"/>
                <w:b/>
                <w:szCs w:val="20"/>
              </w:rPr>
              <w:t>80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82        28        68        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2, 81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12. Which are the even numbers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Cs w:val="20"/>
              </w:rPr>
              <w:t>7     14     21     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4, 28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Draw an arrow to label 16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6370" cy="80010"/>
                      <wp:effectExtent l="5080" t="5080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920"/>
                                <a:chOff x="0" y="0"/>
                                <a:chExt cx="143640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436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14223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000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544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3652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128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.25pt;width:113.1pt;height:6.3pt" coordorigin="745,25" coordsize="226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46;top:25;width:226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45;top:26;width:2240;height:125">
                        <v:shape id="shape_0" stroked="t" o:allowincell="t" style="position:absolute;left:74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70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8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3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83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82550</wp:posOffset>
                      </wp:positionV>
                      <wp:extent cx="1270" cy="184785"/>
                      <wp:effectExtent l="37465" t="0" r="381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85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7pt;margin-top:6.05pt;width:0.05pt;height:14.5pt;flip:y" type="_x0000_t32">
                      <v:stroke color="#00b0f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55245</wp:posOffset>
                      </wp:positionV>
                      <wp:extent cx="398780" cy="23558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4.35pt;mso-position-vertical-relative:text;margin-left: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rrow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>22            11  =  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÷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 xml:space="preserve">) the shape that has a </w:t>
            </w:r>
            <w:r>
              <w:rPr>
                <w:rFonts w:cs="Calibri" w:ascii="Calibri" w:hAnsi="Calibri"/>
                <w:b/>
              </w:rPr>
              <w:t>vertical line of symmetry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104775</wp:posOffset>
                      </wp:positionV>
                      <wp:extent cx="498475" cy="345440"/>
                      <wp:effectExtent l="7620" t="5080" r="698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345600"/>
                              </a:xfrm>
                              <a:prstGeom prst="parallelogram">
                                <a:avLst>
                                  <a:gd name="adj" fmla="val 360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71.3pt;margin-top:8.25pt;width:39.2pt;height:27.1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104775</wp:posOffset>
                      </wp:positionV>
                      <wp:extent cx="586740" cy="345440"/>
                      <wp:effectExtent l="7620" t="5715" r="698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86800" cy="345600"/>
                              </a:xfrm>
                              <a:custGeom>
                                <a:avLst/>
                                <a:gdLst>
                                  <a:gd name="textAreaLeft" fmla="*/ 60840 w 332640"/>
                                  <a:gd name="textAreaRight" fmla="*/ 271800 w 332640"/>
                                  <a:gd name="textAreaTop" fmla="*/ 35640 h 195840"/>
                                  <a:gd name="textAreaBottom" fmla="*/ 1602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7630" y="21600"/>
                                    </a:lnTo>
                                    <a:lnTo>
                                      <a:pt x="397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26.45pt;margin-top:8.25pt;width:46.15pt;height:27.15pt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92710</wp:posOffset>
                      </wp:positionV>
                      <wp:extent cx="641985" cy="345440"/>
                      <wp:effectExtent l="5715" t="8255" r="1905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345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6.85pt;margin-top:7.3pt;width:50.5pt;height:27.1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140970</wp:posOffset>
                      </wp:positionV>
                      <wp:extent cx="339725" cy="34544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00B0F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B0F0"/>
                                      <w:sz w:val="36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7.2pt;mso-wrap-distance-left:9.05pt;mso-wrap-distance-right:9.05pt;mso-wrap-distance-top:0pt;mso-wrap-distance-bottom:0pt;margin-top:11.1pt;mso-position-vertical-relative:text;margin-left:13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00B0F0"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B0F0"/>
                                <w:sz w:val="36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rape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zium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 Put these in order, smallest first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      12     2     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1, 2, 12, 21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4   x   4             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=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5. Write this number in word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Ninety eight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Is this true?  Write ‘yes’ or ‘no’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x 4  =  4 x 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Yes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Draw the next shape in this pattern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89535</wp:posOffset>
                      </wp:positionV>
                      <wp:extent cx="296545" cy="2965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9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3pt;margin-top:7.05pt;width:23.3pt;height:23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9700</wp:posOffset>
                      </wp:positionH>
                      <wp:positionV relativeFrom="paragraph">
                        <wp:posOffset>89535</wp:posOffset>
                      </wp:positionV>
                      <wp:extent cx="296545" cy="2965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9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1pt;margin-top:7.05pt;width:23.3pt;height:23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89535</wp:posOffset>
                      </wp:positionV>
                      <wp:extent cx="345440" cy="298450"/>
                      <wp:effectExtent l="8255" t="9525" r="952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298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.1pt;margin-top:7.05pt;width:27.15pt;height:23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64260</wp:posOffset>
                      </wp:positionH>
                      <wp:positionV relativeFrom="paragraph">
                        <wp:posOffset>87630</wp:posOffset>
                      </wp:positionV>
                      <wp:extent cx="345440" cy="298450"/>
                      <wp:effectExtent l="8255" t="9525" r="952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298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pt;margin-top:6.9pt;width:27.15pt;height:23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77470</wp:posOffset>
                      </wp:positionV>
                      <wp:extent cx="331470" cy="33147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33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5pt;margin-top:6.1pt;width:26.05pt;height:26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7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307975</wp:posOffset>
                      </wp:positionV>
                      <wp:extent cx="331470" cy="33147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33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5pt;margin-top:24.25pt;width:26.05pt;height:26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There are 23 people on a bus.  9 get off.  How many people now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Bread rolls are sold in packs of 8. If I buy 3 packs, how many rolls do I ge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250825</wp:posOffset>
                      </wp:positionV>
                      <wp:extent cx="287020" cy="21399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25pt;margin-top:19.75pt;width:22.55pt;height:1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7. Use    12  +  8  =  20   to answer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</w:t>
            </w:r>
            <w:r>
              <w:rPr>
                <w:rFonts w:cs="Calibri" w:ascii="Calibri" w:hAnsi="Calibri"/>
              </w:rPr>
              <w:t>+  40  = 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7. 9 apples are shared. How many people are there if each person gets 1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A group of people were asked what their favourite drink was. Complete the tally chart:</w:t>
            </w:r>
          </w:p>
          <w:tbl>
            <w:tblPr>
              <w:tblW w:w="36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7"/>
              <w:gridCol w:w="1228"/>
              <w:gridCol w:w="1228"/>
            </w:tblGrid>
            <w:tr>
              <w:trPr/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Colour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Tally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Total</w:t>
                  </w:r>
                </w:p>
              </w:tc>
            </w:tr>
            <w:tr>
              <w:trPr/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Cola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6985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0.55pt;margin-top:2.85pt;width:0.1pt;height:11.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52070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.1pt;margin-top:2.85pt;width:0.05pt;height:11.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97790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7.7pt;margin-top:2.85pt;width:0.05pt;height:11.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14414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72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1.35pt;margin-top:2.9pt;width:0.1pt;height:11.5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1524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182245" cy="84455"/>
                            <wp:effectExtent l="2540" t="4445" r="2540" b="4445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2520" cy="849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1.2pt;margin-top:5.5pt;width:14.3pt;height:6.6pt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254000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0pt;margin-top:2.85pt;width:0.05pt;height:11.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29273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72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3.05pt;margin-top:2.9pt;width:0.1pt;height:11.5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332740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72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6.2pt;margin-top:2.9pt;width:0.1pt;height:11.5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37274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72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9.35pt;margin-top:2.9pt;width:0.1pt;height:11.5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219075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182245" cy="84455"/>
                            <wp:effectExtent l="2540" t="4445" r="2540" b="4445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2520" cy="849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7.25pt;margin-top:5.5pt;width:14.3pt;height:6.6pt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b/>
                      <w:b/>
                      <w:color w:val="00B0F0"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color w:val="00B0F0"/>
                      <w:sz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Lemonade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6985</wp:posOffset>
                            </wp:positionH>
                            <wp:positionV relativeFrom="paragraph">
                              <wp:posOffset>32385</wp:posOffset>
                            </wp:positionV>
                            <wp:extent cx="1270" cy="146685"/>
                            <wp:effectExtent l="9525" t="635" r="9525" b="635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0.55pt;margin-top:2.55pt;width:0.1pt;height:11.5pt" type="_x0000_t32">
                            <v:stroke color="#00b0f0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52070</wp:posOffset>
                            </wp:positionH>
                            <wp:positionV relativeFrom="paragraph">
                              <wp:posOffset>32385</wp:posOffset>
                            </wp:positionV>
                            <wp:extent cx="1270" cy="146685"/>
                            <wp:effectExtent l="9525" t="635" r="9525" b="635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.1pt;margin-top:2.55pt;width:0.05pt;height:11.5pt" type="_x0000_t32">
                            <v:stroke color="#00b0f0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97790</wp:posOffset>
                            </wp:positionH>
                            <wp:positionV relativeFrom="paragraph">
                              <wp:posOffset>32385</wp:posOffset>
                            </wp:positionV>
                            <wp:extent cx="1270" cy="146685"/>
                            <wp:effectExtent l="9525" t="635" r="9525" b="635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7.7pt;margin-top:2.55pt;width:0.05pt;height:11.5pt" type="_x0000_t32">
                            <v:stroke color="#00b0f0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44145</wp:posOffset>
                            </wp:positionH>
                            <wp:positionV relativeFrom="paragraph">
                              <wp:posOffset>33020</wp:posOffset>
                            </wp:positionV>
                            <wp:extent cx="1270" cy="146685"/>
                            <wp:effectExtent l="9525" t="635" r="9525" b="635"/>
                            <wp:wrapNone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1.35pt;margin-top:2.6pt;width:0.1pt;height:11.5pt" type="_x0000_t32">
                            <v:stroke color="#00b0f0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-15240</wp:posOffset>
                            </wp:positionH>
                            <wp:positionV relativeFrom="paragraph">
                              <wp:posOffset>66040</wp:posOffset>
                            </wp:positionV>
                            <wp:extent cx="182245" cy="84455"/>
                            <wp:effectExtent l="4445" t="8890" r="4445" b="8890"/>
                            <wp:wrapNone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2520" cy="8496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1.2pt;margin-top:5.2pt;width:14.3pt;height:6.6pt;flip:y" type="_x0000_t32">
                            <v:stroke color="#00b0f0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254000</wp:posOffset>
                            </wp:positionH>
                            <wp:positionV relativeFrom="paragraph">
                              <wp:posOffset>32385</wp:posOffset>
                            </wp:positionV>
                            <wp:extent cx="1270" cy="146685"/>
                            <wp:effectExtent l="9525" t="635" r="9525" b="635"/>
                            <wp:wrapNone/>
                            <wp:docPr id="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0pt;margin-top:2.55pt;width:0.05pt;height:11.5pt" type="_x0000_t32">
                            <v:stroke color="#00b0f0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292735</wp:posOffset>
                            </wp:positionH>
                            <wp:positionV relativeFrom="paragraph">
                              <wp:posOffset>33020</wp:posOffset>
                            </wp:positionV>
                            <wp:extent cx="1270" cy="146685"/>
                            <wp:effectExtent l="9525" t="635" r="9525" b="635"/>
                            <wp:wrapNone/>
                            <wp:docPr id="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3.05pt;margin-top:2.6pt;width:0.1pt;height:11.5pt" type="_x0000_t32">
                            <v:stroke color="#00b0f0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332740</wp:posOffset>
                            </wp:positionH>
                            <wp:positionV relativeFrom="paragraph">
                              <wp:posOffset>33020</wp:posOffset>
                            </wp:positionV>
                            <wp:extent cx="1270" cy="146685"/>
                            <wp:effectExtent l="9525" t="635" r="9525" b="635"/>
                            <wp:wrapNone/>
                            <wp:docPr id="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6.2pt;margin-top:2.6pt;width:0.1pt;height:11.5pt" type="_x0000_t32">
                            <v:stroke color="#00b0f0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372745</wp:posOffset>
                            </wp:positionH>
                            <wp:positionV relativeFrom="paragraph">
                              <wp:posOffset>33020</wp:posOffset>
                            </wp:positionV>
                            <wp:extent cx="1270" cy="146685"/>
                            <wp:effectExtent l="9525" t="635" r="9525" b="635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9.35pt;margin-top:2.6pt;width:0.1pt;height:11.5pt" type="_x0000_t32">
                            <v:stroke color="#00b0f0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219075</wp:posOffset>
                            </wp:positionH>
                            <wp:positionV relativeFrom="paragraph">
                              <wp:posOffset>66040</wp:posOffset>
                            </wp:positionV>
                            <wp:extent cx="182245" cy="84455"/>
                            <wp:effectExtent l="4445" t="8890" r="4445" b="889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2520" cy="8496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7.25pt;margin-top:5.2pt;width:14.3pt;height:6.6pt;flip:y" type="_x0000_t32">
                            <v:stroke color="#00b0f0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474980</wp:posOffset>
                            </wp:positionH>
                            <wp:positionV relativeFrom="paragraph">
                              <wp:posOffset>39370</wp:posOffset>
                            </wp:positionV>
                            <wp:extent cx="1270" cy="146685"/>
                            <wp:effectExtent l="9525" t="635" r="9525" b="635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724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7.4pt;margin-top:3.1pt;width:0.1pt;height:11.55pt" type="_x0000_t32">
                            <v:stroke color="#00b0f0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514985</wp:posOffset>
                            </wp:positionH>
                            <wp:positionV relativeFrom="paragraph">
                              <wp:posOffset>39370</wp:posOffset>
                            </wp:positionV>
                            <wp:extent cx="1270" cy="146685"/>
                            <wp:effectExtent l="9525" t="635" r="9525" b="635"/>
                            <wp:wrapNone/>
                            <wp:docPr id="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14724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0.55pt;margin-top:3.1pt;width:0.05pt;height:11.55pt" type="_x0000_t32">
                            <v:stroke color="#00b0f0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2</w:t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25. How many people were asked their favourite drink </w:t>
            </w:r>
            <w:r>
              <w:rPr>
                <w:rFonts w:cs="Calibri" w:ascii="Calibri" w:hAnsi="Calibri"/>
                <w:b/>
              </w:rPr>
              <w:t>in total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16"/>
              </w:rPr>
              <w:t>Comp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16"/>
              </w:rPr>
              <w:t>leted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16"/>
              </w:rPr>
              <w:t>char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Cs w:val="16"/>
              </w:rPr>
            </w:pPr>
            <w:r>
              <w:rPr>
                <w:rFonts w:cs="Calibri" w:ascii="Calibri" w:hAnsi="Calibri"/>
                <w:b/>
                <w:iCs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</w:t>
              <w:tab/>
              <w:tab/>
              <w:t>37   +   15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90170</wp:posOffset>
                      </wp:positionV>
                      <wp:extent cx="297180" cy="33274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13.75pt;margin-top:7.1pt;width:23.35pt;height:26.15pt;mso-wrap-style:none;v-text-anchor:middle">
                      <v:fill o:detectmouseclick="t" type="solid" color2="#a5a5a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90170</wp:posOffset>
                      </wp:positionV>
                      <wp:extent cx="297180" cy="33274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7.3pt;margin-top:7.1pt;width:23.35pt;height:26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40890</wp:posOffset>
                      </wp:positionH>
                      <wp:positionV relativeFrom="paragraph">
                        <wp:posOffset>90170</wp:posOffset>
                      </wp:positionV>
                      <wp:extent cx="297180" cy="33274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7pt;margin-top:7.1pt;width:23.35pt;height:26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8. What fraction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is shaded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635</wp:posOffset>
                      </wp:positionV>
                      <wp:extent cx="142875" cy="1270"/>
                      <wp:effectExtent l="635" t="508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6pt;margin-top:0.05pt;width:11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3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>) if tru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200660</wp:posOffset>
                      </wp:positionV>
                      <wp:extent cx="339725" cy="34544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00B0F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B0F0"/>
                                      <w:sz w:val="36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7.2pt;mso-wrap-distance-left:9.05pt;mso-wrap-distance-right:9.05pt;mso-wrap-distance-top:0pt;mso-wrap-distance-bottom:0pt;margin-top:15.8pt;mso-position-vertical-relative:text;margin-left:16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00B0F0"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B0F0"/>
                                <w:sz w:val="36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11860</wp:posOffset>
                      </wp:positionH>
                      <wp:positionV relativeFrom="paragraph">
                        <wp:posOffset>10795</wp:posOffset>
                      </wp:positionV>
                      <wp:extent cx="257175" cy="180975"/>
                      <wp:effectExtent l="5715" t="5715" r="444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8pt;margin-top:0.8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4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8 - 13 = 13 - 8            27 + 9 = 9 + 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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9. How many </w:t>
            </w:r>
            <w:r>
              <w:rPr>
                <w:rFonts w:cs="Calibri" w:ascii="Calibri" w:hAnsi="Calibri"/>
                <w:b/>
                <w:szCs w:val="20"/>
              </w:rPr>
              <w:t>thirds</w:t>
            </w:r>
            <w:r>
              <w:rPr>
                <w:rFonts w:cs="Calibri" w:ascii="Calibri" w:hAnsi="Calibri"/>
                <w:szCs w:val="20"/>
              </w:rPr>
              <w:t xml:space="preserve"> are in 2 whole ones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0. Use   84  -  26  =  58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6985</wp:posOffset>
                      </wp:positionV>
                      <wp:extent cx="257175" cy="180975"/>
                      <wp:effectExtent l="5715" t="5715" r="4445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85pt;margin-top:0.5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26  +  58 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4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0. How many </w:t>
            </w:r>
            <w:r>
              <w:rPr>
                <w:rFonts w:cs="Calibri" w:ascii="Calibri" w:hAnsi="Calibri"/>
                <w:b/>
                <w:szCs w:val="20"/>
              </w:rPr>
              <w:t>quarters</w:t>
            </w:r>
            <w:r>
              <w:rPr>
                <w:rFonts w:cs="Calibri" w:ascii="Calibri" w:hAnsi="Calibri"/>
                <w:szCs w:val="20"/>
              </w:rPr>
              <w:t xml:space="preserve"> do you need to make </w:t>
            </w:r>
            <w:r>
              <w:rPr>
                <w:rFonts w:cs="Calibri" w:ascii="Calibri" w:hAnsi="Calibri"/>
                <w:b/>
                <w:szCs w:val="20"/>
              </w:rPr>
              <w:t>one half</w:t>
            </w:r>
            <w:r>
              <w:rPr>
                <w:rFonts w:cs="Calibri" w:ascii="Calibri" w:hAnsi="Calibri"/>
                <w:szCs w:val="20"/>
              </w:rPr>
              <w:t>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27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1T16:14:00Z</dcterms:modified>
  <cp:revision>18</cp:revision>
  <dc:subject/>
  <dc:title>Level 4 Test 1</dc:title>
</cp:coreProperties>
</file>